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termine Person-Environment Fit si intende: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orretta copertura del fabbisogno di risorse umane necessarie all’organizzazione per raggiungere i propri obiettivi di business </w:t>
      </w:r>
    </w:p>
    <w:p>
      <w:pPr>
        <w:pStyle w:val="Paragrafoelenco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l’allineamento tra il contenuto del lavoro e le caratteristiche della persona 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la sintonia tra la persona e il contesto lavorati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ffidabilità di uno strumento di selezione si basa sulla sua capacità di: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riminare tra candidati che presentano caratteristiche simili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escludere errori dovuti a disturbi casuali</w:t>
      </w:r>
    </w:p>
    <w:p>
      <w:pPr>
        <w:pStyle w:val="Paragrafoelenco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adeguarsi facilmente ad ogni contest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ra i principali vantaggi delle interviste strutturate vi è: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la flessibilità e adattabilità dello strumento alle esigenza e caratteristiche di ciascun selezionatore 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la possibilità di osservare i candidati in una situazione molto stressante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la possibilità di disporre di informazioni con una più elevata validità predittiva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Behavioural Event Interview (BEI) è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 xml:space="preserve">una tipologia di intervista strutturata 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a tipologia di test per misurare l’orientamento comportamental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ssuna delle due rispos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er Contratto psicologico si intende:</w:t>
      </w:r>
    </w:p>
    <w:p>
      <w:pPr>
        <w:pStyle w:val="Paragrafoelenco"/>
        <w:numPr>
          <w:ilvl w:val="1"/>
          <w:numId w:val="7"/>
        </w:numPr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no stato d'animo, una relazione tra lavoratore e datore di lavoro che sostiene un orientamento positivo e proattivo</w:t>
      </w:r>
    </w:p>
    <w:p>
      <w:pPr>
        <w:pStyle w:val="Paragrafoelenco"/>
        <w:numPr>
          <w:ilvl w:val="1"/>
          <w:numId w:val="7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una disposizione interiore a mantenere fede alle aspettative ed alle obbligazioni nei confronti dell'organizzazione</w:t>
      </w:r>
    </w:p>
    <w:p>
      <w:pPr>
        <w:pStyle w:val="Paragrafoelenco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sistema di cognizioni socialmente acquisite e condivise che forniscono alle persone gli schemi mentali per agire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iettivo principale dell’inserimento in azienda è favorire la consapevolezza da parte del neoassunto rispetto a: 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odo in cui le competenze individuali verranno valorizzate e utilizzate dall’organizzazione;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aspettative in termini di task performance che l’organizzazione ha nei confronti del ruolo che la persona è chiamata a ricoprire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entrambe le rispost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jc w:val="center"/>
      <w:rPr>
        <w:rFonts w:ascii="Calibri" w:hAnsi="Calibri" w:cs="Calibri"/>
        <w:sz w:val="14"/>
      </w:rPr>
    </w:pPr>
    <w:r>
      <w:rPr>
        <w:rFonts w:cs="Arial" w:ascii="Calibri" w:hAnsi="Calibri"/>
        <w:color w:val="7F7F7F"/>
        <w:kern w:val="2"/>
        <w:szCs w:val="28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sz w:val="14"/>
      </w:rPr>
    </w:pPr>
    <w:r>
      <w:rPr>
        <w:rFonts w:cs="Calibri" w:ascii="Calibri" w:hAnsi="Calibri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Arial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43:00Z</dcterms:created>
  <dc:creator>aa aa</dc:creator>
  <dc:description/>
  <dc:language>en-US</dc:language>
  <cp:lastModifiedBy>Anna Altieri</cp:lastModifiedBy>
  <dcterms:modified xsi:type="dcterms:W3CDTF">2016-11-03T15:43:00Z</dcterms:modified>
  <cp:revision>2</cp:revision>
  <dc:subject/>
  <dc:title/>
</cp:coreProperties>
</file>